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5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6096"/>
        <w:gridCol w:w="2409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деление дробей на примерах из учебника. №630, №632. Домашнее задание №631, 633(а) стр.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L45k8ezAiR9sVJG9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638,640,642(1) стр.174-175. Задавать интересующие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PKNEmBr1Wc1tGpqb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. Выполнить №647. Домашнее задание №648, 649 стр.178. Выучить определение стр.176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SxvZGmGwtsmjHGxR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материал учебника стр. 176-177. Записать и выучить определение на стр.177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650, 651 стр.178-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z5tA4i3hvBEAEYEK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653, 654 стр.179. Домашнее задание №655,656 стр.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tHHJTEyNXQPCK2im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6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6096"/>
        <w:gridCol w:w="2409"/>
        <w:gridCol w:w="2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,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№1027, 1029(а,б) стр.227-2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№1024 стр.224; №1029 (в,г) стр.2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SMVK88RvcMQ3PoCg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чтение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контрольные задания стр.229.  Задавать интересующие вопросы на скайп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WyU5Gv5Nyd2Y2PzW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сть вел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032, 1036 учебник. Домашнее задание №1033,1035 стр.230-2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NQiDVZYovatJGd6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о пропорциональные величины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на стр.233.  Выполнить №1039; №1047 стр.233-235. Задавать интересующие вопросы учителю на скай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HpvtQNAtofhhoSZb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 пропорциональные велич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ить №1041(устно), 1046(а), 1048(а) стр.97.Домашнее задание № 1046(б), 1042 стр.234-2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d4PXGNywfJz4Lu1z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7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6096"/>
        <w:gridCol w:w="2409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Рассмотреть материал стр.208-209. Выполнить №1060(а,б),1065(а) стр. 210-211. Задавать интересующие вопросы на скайп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kY6e2jTkz4q5eijX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ение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069(б,в) стр.213. Домашнее задание №1070 стр.2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aaKvYL4W86Nw19S4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ить №1075(а), 1074 стр.214. Домашнее задание 1076,1073(а) стр.2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BF89nVuRRSNQfJnH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геометрии в 7 классе на 20-25 апреля 2020 г.</w:t>
      </w:r>
    </w:p>
    <w:p>
      <w:pPr>
        <w:pStyle w:val="Normal"/>
        <w:tabs>
          <w:tab w:val="clear" w:pos="708"/>
          <w:tab w:val="center" w:pos="7285" w:leader="none"/>
          <w:tab w:val="left" w:pos="114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6096"/>
        <w:gridCol w:w="2409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 и некоторые их свой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Выполнить №255 стр.79. Домашняя работа №256,258 стр.8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V7vjwSxgeBGqcGAZ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отношения между сторонами и углами треугольни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после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XSydHcuo8GfQZTqn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8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010"/>
        <w:gridCol w:w="6096"/>
        <w:gridCol w:w="2409"/>
        <w:gridCol w:w="269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 неравенств с одной переменно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89(б), 891(а,),892(в) стр. 190. Домашняя работа №890(а,б), №892(а,б) стр.1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WQJFcUY9MrxGDHw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 неравенств с одной переменно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94(а,б), 895 стр.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интересующие вопросы на скайп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dt7XvVktkxoaHZhg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 по теме: «Неравенства с одной переменной и их системы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нтрольной работ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после уро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6ePGVEstQja2NUaw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целым отрицательным показателе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материал учебника стр.203-204. Выполнить №865, 966 стр.204-205  Задавать интересующие вопросы на скайп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6ztXoeJjgjJHmBif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8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033"/>
        <w:gridCol w:w="6096"/>
        <w:gridCol w:w="2409"/>
        <w:gridCol w:w="269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Центральные и вписанные углы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Выполнить задания по учебнику №656, 667, 672 стр. 171-172. Задавать интересующие вопросы на скайп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3E6mD71EQ5fyXPUq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биссектрисы угла. Серединный перпендикуля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Выполнить №676 стр.177. Домашняя работа Выучить теоремы стр. 173-174 учебник. Выполнить №678,№679 стр. 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88AsjpdMQ4gbWnP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9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020"/>
        <w:gridCol w:w="6096"/>
        <w:gridCol w:w="2409"/>
        <w:gridCol w:w="2694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Сложение и умножение вероятност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ить материал стр.199-203. Рассмотреть примеры. Выписать и выучить определение стр.201.Выполнить №821, 826, 827 стр.2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U57PBpBJD1ZVunKG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Элементы комбинаторики и теории вероятност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hoFuN1aVHmK8XyPz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Выполнить №1024(а), 1031(а,в,ж), 1028(в). Домашняя работа №1024(в) 1028(а-г) стр.2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sjK9wM6mtaCvMxsy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9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16"/>
        <w:gridCol w:w="6096"/>
        <w:gridCol w:w="2409"/>
        <w:gridCol w:w="269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. Ша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Изучи материал учебника стр.322-323. Выписать основные определения, формулы, изобразить шар. Выполнить №1226, 1225 стр.3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uUshKCMgTu83tbrC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Многогранники. Тела и поверхности вращения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№1222, 1207 стр.3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m1LvyNNVhELoFUcP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L45k8ezAiR9sVJG9A" TargetMode="External"/><Relationship Id="rId3" Type="http://schemas.openxmlformats.org/officeDocument/2006/relationships/hyperlink" Target="https://forms.gle/PKNEmBr1Wc1tGpqb9" TargetMode="External"/><Relationship Id="rId4" Type="http://schemas.openxmlformats.org/officeDocument/2006/relationships/hyperlink" Target="https://forms.gle/SxvZGmGwtsmjHGxR6" TargetMode="External"/><Relationship Id="rId5" Type="http://schemas.openxmlformats.org/officeDocument/2006/relationships/hyperlink" Target="https://forms.gle/z5tA4i3hvBEAEYEK8" TargetMode="External"/><Relationship Id="rId6" Type="http://schemas.openxmlformats.org/officeDocument/2006/relationships/hyperlink" Target="https://forms.gle/tHHJTEyNXQPCK2im9" TargetMode="External"/><Relationship Id="rId7" Type="http://schemas.openxmlformats.org/officeDocument/2006/relationships/hyperlink" Target="https://forms.gle/SMVK88RvcMQ3PoCg7" TargetMode="External"/><Relationship Id="rId8" Type="http://schemas.openxmlformats.org/officeDocument/2006/relationships/hyperlink" Target="https://forms.gle/WyU5Gv5Nyd2Y2PzW9" TargetMode="External"/><Relationship Id="rId9" Type="http://schemas.openxmlformats.org/officeDocument/2006/relationships/hyperlink" Target="https://forms.gle/7NQiDVZYovatJGd66" TargetMode="External"/><Relationship Id="rId10" Type="http://schemas.openxmlformats.org/officeDocument/2006/relationships/hyperlink" Target="https://forms.gle/HpvtQNAtofhhoSZbA" TargetMode="External"/><Relationship Id="rId11" Type="http://schemas.openxmlformats.org/officeDocument/2006/relationships/hyperlink" Target="https://forms.gle/d4PXGNywfJz4Lu1z9" TargetMode="External"/><Relationship Id="rId12" Type="http://schemas.openxmlformats.org/officeDocument/2006/relationships/hyperlink" Target="https://forms.gle/kY6e2jTkz4q5eijX7" TargetMode="External"/><Relationship Id="rId13" Type="http://schemas.openxmlformats.org/officeDocument/2006/relationships/hyperlink" Target="https://forms.gle/aaKvYL4W86Nw19S48" TargetMode="External"/><Relationship Id="rId14" Type="http://schemas.openxmlformats.org/officeDocument/2006/relationships/hyperlink" Target="https://forms.gle/BF89nVuRRSNQfJnH7" TargetMode="External"/><Relationship Id="rId15" Type="http://schemas.openxmlformats.org/officeDocument/2006/relationships/hyperlink" Target="https://forms.gle/V7vjwSxgeBGqcGAZ7" TargetMode="External"/><Relationship Id="rId16" Type="http://schemas.openxmlformats.org/officeDocument/2006/relationships/hyperlink" Target="https://forms.gle/XSydHcuo8GfQZTqn8" TargetMode="External"/><Relationship Id="rId17" Type="http://schemas.openxmlformats.org/officeDocument/2006/relationships/hyperlink" Target="https://forms.gle/NWQJFcUY9MrxGDHw9" TargetMode="External"/><Relationship Id="rId18" Type="http://schemas.openxmlformats.org/officeDocument/2006/relationships/hyperlink" Target="https://forms.gle/dt7XvVktkxoaHZhg9" TargetMode="External"/><Relationship Id="rId19" Type="http://schemas.openxmlformats.org/officeDocument/2006/relationships/hyperlink" Target="https://forms.gle/6ePGVEstQja2NUaw6" TargetMode="External"/><Relationship Id="rId20" Type="http://schemas.openxmlformats.org/officeDocument/2006/relationships/hyperlink" Target="https://forms.gle/6ztXoeJjgjJHmBif6" TargetMode="External"/><Relationship Id="rId21" Type="http://schemas.openxmlformats.org/officeDocument/2006/relationships/hyperlink" Target="https://forms.gle/3E6mD71EQ5fyXPUq7" TargetMode="External"/><Relationship Id="rId22" Type="http://schemas.openxmlformats.org/officeDocument/2006/relationships/hyperlink" Target="https://forms.gle/i88AsjpdMQ4gbWnPA" TargetMode="External"/><Relationship Id="rId23" Type="http://schemas.openxmlformats.org/officeDocument/2006/relationships/hyperlink" Target="https://forms.gle/U57PBpBJD1ZVunKG7" TargetMode="External"/><Relationship Id="rId24" Type="http://schemas.openxmlformats.org/officeDocument/2006/relationships/hyperlink" Target="https://forms.gle/hoFuN1aVHmK8XyPz8" TargetMode="External"/><Relationship Id="rId25" Type="http://schemas.openxmlformats.org/officeDocument/2006/relationships/hyperlink" Target="https://forms.gle/sjK9wM6mtaCvMxsy6" TargetMode="External"/><Relationship Id="rId26" Type="http://schemas.openxmlformats.org/officeDocument/2006/relationships/hyperlink" Target="https://forms.gle/uUshKCMgTu83tbrC8" TargetMode="External"/><Relationship Id="rId27" Type="http://schemas.openxmlformats.org/officeDocument/2006/relationships/hyperlink" Target="https://forms.gle/m1LvyNNVhELoFUcP9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2:00Z</dcterms:created>
  <dc:creator>5</dc:creator>
  <dc:description/>
  <cp:keywords/>
  <dc:language>en-US</dc:language>
  <cp:lastModifiedBy>Мария</cp:lastModifiedBy>
  <dcterms:modified xsi:type="dcterms:W3CDTF">2020-04-19T09:49:00Z</dcterms:modified>
  <cp:revision>13</cp:revision>
  <dc:subject/>
  <dc:title/>
</cp:coreProperties>
</file>